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, котор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ована претензия, на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, почтовый адрес, ИН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- зая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и, наз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.И.О.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 уплате штрафа за поставку некомплек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и возмещении ее стоим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умму _____________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договора поставки N ______ от "___"__________ ____ г., ваша организация (поставщик) обязана поставлять нашей организации (покупателю) __________________ (наименование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омплектности ______________ (наименование продукции) определяются __________________________________ (указать - ГОСТ ________, ОСТ ________, ТУ ________, п. ___ договора поставки, приложения к нему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оварно-транспортной накладной N _ от "__"_____ ___ г. в наш адрес была поставлена партия __________________________ (наименование продукции). Груз прибыл ______________________ (указать вид транспорта) в ______________ (вагоне, контейнере и т.п.) за пломбами __________________________ (отправителя, перевозчика), которые _____________ (указать состояние пломб) в ____________________ (указать вид тары, упаковки, привести сведения о ее целос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поставщика на оплату данной партии продукции нами оплачен полностью "___"__________ ____ г. (копия платежного поручения N __ от "___"__________ ____ г.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данной партии продукции по качеству и комплектности было установлено, что часть изделий поставлена с нарушением указанных выше требований к комплектности. Эти нарушения исключают возможность использования изделий по прямому назначению и проявляются в том, что ___________________ ________________________________________________________________________________________________________________ (изложить существо нарушений нормативных и (или) договорных требований к комплектности поставляемой продук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 приемке обнаружено _______ шт. некомплект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обстоятельства подтверждаются актом N ____ от "___"___________ ____ г., составленным с участием представителя ____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ставщик не исполнил свои обязательства о поставке комплектной продукции, предусмотренные п. ___ договора N _____ от "__"________ ____ г., и в соответствии с пп. __ договора, _________________ (ссылки на нормативные правовые акты), обязан возместить покупателю стоимость некомплектной продукции и уплатить штраф в размере ___% от стоимости указа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претенз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за единицу продукции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некомплектных единиц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некомплектной продукции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штраф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претензии составляет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ом поставки N ____ от "__"__________ ____ г. предусмотрен претензионный порядок урегулирования споров (п. __ договора). Срок для ответа на претензию установлен ___ календарных дней со дня ее отпр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__ договора поставки N __ от "__"_______ ____ г., ст. __________, прошу в срок, установленный договором для ответа на претензию, добровольно перечислить сумму претензии __________ рублей на наш расчетный счет N ___________ в банке ___________________________ _________________________________________ (указать полные банковские реквизиты заявителя прет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ного или частичного отказа в удовлетворении претензии в указанный срок наша организация будет вынуждена обратиться с иском в арбитражный суд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"_______ ___ г.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латежного поручения об оплате поставленной партии продукции N __ от "__"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оварно-транспортной накладной от "__"______ ____ г. N __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N __ от "__"_________ ____ г.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ругие доказательства по существу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30</Characters>
  <CharactersWithSpaces>3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Тихомиров М.Ю.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(об уплате штрафа за поставку некомплектной продукции и возмещении ее стоимост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