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грузо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_____                Кому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                        (наименование автоперево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втоперевозчику о возмещении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едостающего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товарно-транспортной накладной N _____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принял_ для перевозк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автоперево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в адре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грузо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узополучателя) груз _______________________________________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мест весом ___________________ на сумму ______(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приемке  доставленного  груза  комиссия в количестве _ человек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ом ____________________________________ установила недост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в количестве __________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недостающего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ом __________________, что удостоверяется записью в товарно-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ой,   заверенной   шофером   -   представителем   автоперевозчик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ем, а также Актом N _______ от "___"____________ ______ г.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 расхождении    по    количеству    груза    при   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-материальных ценностей, который Вам направлен ___ 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 недостающего  груза согласно прилагаемому расчету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руб., итого с учетом налогов -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ункта 2 статьи 796 и статьи 797 ГК РФ в течение 30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 предъявления   претензии   грузополучатель   требует  перечис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недостающего груза в сумме ________ руб., а также _____% годов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ная  со  дня  предъявления  претензии  до  дня  перечисления  денег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грузополучателя N ____________________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г.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отказа  или  частичного отказа автоперевозчика удовлетвор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ю либо неполучения от автоперевозчика ответа в тридцатидневны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ь обратится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оварно-транспортная накладная (подлинник)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латежное требование-счет грузоотправителя N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азательства оплаты требования-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Акт N ________ от "___"________ ____ г. об установленном расх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личеству груза при приемке товарно-материальных це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суммы прет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6</Characters>
  <CharactersWithSpaces>2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Кабанов О.М.</dc:creator>
  <dc:description/>
  <dc:language>en-US</dc:language>
  <cp:lastModifiedBy/>
  <dcterms:modified xsi:type="dcterms:W3CDTF">2011-10-30T12:20:00Z</dcterms:modified>
  <cp:revision>2</cp:revision>
  <dc:subject>Претензия</dc:subject>
  <dc:title>Претензия автоперевозчику о возмещении стоимости недостающего гру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