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грузоотправителя)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_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                         (перево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 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узоотправителя о возмещении перевозчиком стоимости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врежденного вагона (контейнера или их узлов и дета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узоотправителя и причиненных грузоотправителю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 по железнодорожной транспортной накладной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был предоставлен вагон (контейнер)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тип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стало известно, что данный вагон (контейнер  или их  узлы и дета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(и) поврежден(ы). "__"________ ____ г. поврежденный(е) вагон (контейн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возвращен. Я отремонтировал их за свой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105 ФЗ "Устав железнодорожного транспорта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став) предусмотрена обязанность перевозчика в  случае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х  грузоотправителям  вагонов  (контейнеров   или  их  узл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алей) возместить грузоотправителю стоимость ремонта поврежденного ваг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ейнера  или их узлов и деталей), а также возместить понесенные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этим грузоотправителем убы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 ремонта  поврежденного  вагона  (контейнера  или  их уз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алей) составила ______ рублей. Размер причиненных мне убытков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изложенного и руководствуясь статьей 105 Устава, треб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____ дней с момента получения претензии возместить мне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 поврежденного  вагона  (контейнера  или  их  узлов  и  деталей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енных убытков в сумме ____ (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Подлинник    или    надлежаще   заверенная   копия  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й накладной N _______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длинник  или  надлежаще  заверенная  копия документа о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вагона (контейнера или их узлов и деталей) N 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причиненных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длинник или надлежаще заверенная копия акта общей формы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длинник или надлежаще заверенная копия акта о  повреждении  ваг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ейнера) N ___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Кабанов О.М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грузоотправителя о возмещении перевозчиком стоимости ремонта поврежденного вагона (контейнера или их узлов и деталей) грузоотправителя и причиненных грузоотправителю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