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отправителя)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                         (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я о возмещении причиненных убытков в случае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им перевозчиком поврежденного вагона (контейнера или их узлов и 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 "______________ _____ г. по железнодорожной транспортной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вам был предоставлен вагон (контейнер) _______________________.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известно,  что  данный  вагон (контейнер или их узлы и детали) был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(ы)  и  вы  намерены  самостоятельно  отремонтировать повре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(контейне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озвращения  мне отремонтированного вагона (контейнера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требую   вернуть  мне  этот  вагон  (контейнер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стоимость ремонта в сумме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при  таких  обстоятельствах,  на  основании статьи 105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став  железнодорожного  транспорта Российской Федерации"  (далее -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возмещает  понесенные  в связи с этим грузоотправителем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ичиненных мне убытков составляет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руководствуясь статьей 105 Устава треб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  дней с момента получения претензии возместить мн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х убытков в сумме ____ (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длинник    или    надлежаще   заверенная   копия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 или надлежаще заверенная копия акта общей формы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длинник  или надлежаще заверенная копия акта о повреждении ва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а)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тоимости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отправителя о возмещении причиненных убытков в случае ремонта самим перевозчиком поврежденного вагона (контейнера или их узлов и деталей) грузоотпра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