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рузоотправителя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_"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узоотправителя о выплате штрафа за за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ачи вагонов под по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моей заявкой от "___"_________ ____ г.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вами  и  владельцем  инфраструктуры, вы должны были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"__"_______ ____ г. подать ______________________________ вагон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ичество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и для подачи мне вагонов были свобод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агоны были поданы только в __ часов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едомостью подачи и уборки вагонов, актом обще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задержки составило 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обстоятельствах,  в  соответствии  со статьей 100 ФЗ "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транспорта  Российской   Федерации"  (далее - Устав), 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заплатить  мне  штраф  в разме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атьями 100, 120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 течение ____ дней с момента получения претензии уплатить мне шт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держку подачи вагонов под погрузку в сумме _____ (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ик или надлежаще заверенная копия  ведомости  подачи и у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линник или надлежаще  заверенная  копия  памятки  приемосда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аяся подачи и уборки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 или  надлежаще  заверенная копия уведомления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й операции N __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договора на подачу и уборку вагонов N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линник или надлежаще заверенная копия акта общей формы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линник  или  надлежаще  заверенная копия заявки на подачу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отправителя о выплате штрафа за задержку подачи вагонов под погруз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