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го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грузоотправителя)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/_____________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                        (перевоз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                адрес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 факс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 от "__"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ыплате штрафа за задержку уборки вагонов с мест погру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 ___ г. по железнодорожной транспортной накладной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отправлен груз ________________________________ весом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)                 (тонн, кг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ю 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у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моим уведомлением от "___"_________ ___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узка  была завершена в __ часов "___"_________ ____ г. Вы должны убр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оны  в  ___ часов "___"_________ ____ г. Пути для уборки вагонов 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узки были свобод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вагоны были убраны только в ____ часов "___"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едомостью подачи и уборки вагонов, актом обще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 от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задержки составило _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таких  обстоятельствах,  в  соответствии  со статьей 100 ФЗ "У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го  транспорта  Российской  Федерации"  (далее  -  Устав), 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ы выплатить мне штраф в размере 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руководствуясь статьями 100, 120 Уст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ю в течение ___ дней с момента получения претензии выплатить мне штра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задержку   уборки   вагонов   с   мест   погрузки   в   сумм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длинник  или надлежаще заверенная копия ведомости подачи и убо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онов N ____ от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длинник  или  надлежаще  заверенная копия памятки приемосдат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ающаяся подачи и уборки вагон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одлинник  или  надлежаще заверенная копия уведомления о завер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вой операции N ____ от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одлинник  или  надлежаще  заверенная  копия выписки из договор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чу и уборку вагонов N ____ от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Подлинник или надлежаще заверенная копия акта общей формы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3</Characters>
  <CharactersWithSpaces>2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0:00Z</dcterms:created>
  <dc:creator>Кабанов О.М.</dc:creator>
  <dc:description/>
  <dc:language>en-US</dc:language>
  <cp:lastModifiedBy/>
  <dcterms:modified xsi:type="dcterms:W3CDTF">2011-10-30T12:20:00Z</dcterms:modified>
  <cp:revision>2</cp:revision>
  <dc:subject>Претензия</dc:subject>
  <dc:title>Претензия грузоотправителя о выплате штрафа за задержку уборки вагонов с мест погруз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