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ого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грузополучателя)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/____________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                          (перевоз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                 адрес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 факс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 от "__"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озмещении стоимости поврежденного (испорч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руза  и о возврате провозной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по товарно-транспортной накладной N _________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лен груз ____________________________________ весом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)                   (тонн, кг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ю 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у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установленное  время  я получил полностью поврежденный (испорчен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.      Факт      повреждения      (порчи)      груза   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оммерческим актом, актом общей формы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_ г., составленным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лицо, составившее акт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 перевозку   поврежденного   (испорченного)   груза   я   заплат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руководствуясь ст. ст.  796, 797  Г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ю в течение ______ дней с момента получения претенз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озместить мне стоимость поврежденного (испорченного) груза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(______________________________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ернуть  мне  провозную  плату  в сумме ____ (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Подлинник  или  надлежаще  заверенная  копия  товарно-транспо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ладной N ____ от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длинник  или  надлежаще  заверенная  копия  документа  об 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зной 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одлинник  или  надлежаще  заверенная копия документа о пов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рче) гру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8</Characters>
  <CharactersWithSpaces>2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0:00Z</dcterms:created>
  <dc:creator>Кабанов О.М.</dc:creator>
  <dc:description/>
  <dc:language>en-US</dc:language>
  <cp:lastModifiedBy/>
  <dcterms:modified xsi:type="dcterms:W3CDTF">2011-10-30T12:20:00Z</dcterms:modified>
  <cp:revision>2</cp:revision>
  <dc:subject>Претензия</dc:subject>
  <dc:title>Претензия грузополучателя о возмещении стоимости поврежденного (испорченного) груза и о возврате провозной п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