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грузополучателя)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                         (перево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ещении стоимости утраченного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о возврате провоз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по товарно-транспортной накладной N 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 груз ____________________________________ весо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)                    (тонн, кг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ое  время  я  груз  не получил. "___"________ ____ г.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ло   известно,  что  груз  утрачен.  Факт  утраты  груза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ммерческим актом, актом общей фор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, составленным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лицо, составившее акт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евозку утраченного груза я заплатил 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ст. ст.  796, 797 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 в течение ______дней с момента получения прет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озместить  мне  стоимость утраченного груза в сум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ернуть  мне  провозную  плату  в сумме 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длинник  или  надлежаще  заверенная  копия  товарно-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линник  или  надлежаще  заверенная  копия  документа  об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з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линник или надлежаще заверенная копия документа об утрате гр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7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Кабанов О.М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грузополучателя о возмещении стоимости утраченного груза и о возврате провоз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