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рузополучателя)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                        (перево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  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врате провозной платы в случае утраты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 по товарно-транспортной накладной N 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 груз ________________________________ вес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)                  (тонн, кг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тановленное время я груз не получил. "___"_____________ ____ г.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ло   известно,  что  груз  утрачен.  Факт  утраты  груза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ммерческим актом, актом общей фор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, составленным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лицо, составившее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евозку утраченного груза я заплатил 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 утраченного  груза  мне  возмещена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.ст. 796, 797 ГК РФ, треб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 дней с момента получения претензии вернуть мне провоз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в сумме ______ (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длинник  или  надлежаще  заверенная  копия  товарно-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линник  или  надлежаще  заверенная  копия  документа  об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з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линник или надлежаще заверенная копия документа об утрате гр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2</Characters>
  <CharactersWithSpaces>1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Кабанов О.М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грузополучателя о возврате провозной платы в случае утраты гр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