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грузополучателя)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                       (перево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узополучателя о выплате штрафа за за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ачи вагонов под выгру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 с    железнодорожной   транспортной   накладной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 N _______________ и уведомлением от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__ г., вы должны были в __ часов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ть ________________ вагонов для выгрузк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личество, тип)                           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ти для подачи мне вагонов были свобод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вагоны  были поданы только в __ часов "_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едомостью подачи и уборки вагонов, актом обще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задержки составило 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таких  обстоятельствах,  в  соответствии  со статьей 100 ФЗ "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 транспорта  Российской  Федерации"  (далее  -  Устав),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заплатить мне штраф в размере 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статьями 100, 120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  в  течение  ______  дней с момента получения претензии уплати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   за   задержку  подачи  вагонов  под  выгрузку  в  сумме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длинник   или   надлежаще   заверенная   копия   железно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 накладной 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линник  или надлежаще заверенная копия ведомости подачи и убо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ов 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линник  или  надлежаще  заверенная  копия уведомления о приб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 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Выписка из договора на подачу и уборку вагонов N 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длинник или надлежаще заверенная копия акта общей формы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штраф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4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Кабанов О.М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грузополучателя о выплате штрафа за задержку подачи вагонов под выгруз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