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грузополучателя)          Филиал ОАО "РЖД"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/____________           ЦФТ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                  (станции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      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 фак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ополучателя в адрес дорожного центра фирменного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служивания железной дороги - филиала ОАО "РЖД", в состав которой в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елезнодорожная станция назначения перевозимого груза, об уплате пен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срочку в доставке груза по железной доро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ж.д. накладной N __ от "__"______ ____ г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_ для перевозки 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грузо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рес ________________________ груз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грузополучателя)                    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 мест весом ___________ на сумму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  доставлен с просрочкой на __ суток, что подтверждается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и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ктом общей формы, ж.д. накладно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 ст. 97   Устава железнодорожного транспорта РФ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рочку  доставки  груза  перевозчик  уплачивает  пени  в  размере дев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платы  за  перевозку  груза  за каждые сутки просрочки (непол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тки  считаются  за  полные), что составляет в сумме 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с учетом налогов -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статьями ст. ст. 97, 1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 железнодорожного  транспорта  РФ,  прошу  рассмотреть  претензи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ть на расчетный счет грузополучателя N 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пени за несвоевременную доставку груза - 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олного  или  частичного отказа удовлетворить претензию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учения  ответа  в тридцатидневный &lt;*&gt; срок грузополучатель обрати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ая ж.д. накладная N __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атья 124 УЖДТ РФ. Перевозчик обязан рассмотреть полученную претензию и о результатах ее рассмотрения уведомить в письменной форме заявителя в течение тридцати дней со дня получения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1</Characters>
  <CharactersWithSpaces>2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ООО «Новые правовые знания»</dc:creator>
  <dc:description/>
  <dc:language>en-US</dc:language>
  <cp:lastModifiedBy/>
  <dcterms:modified xsi:type="dcterms:W3CDTF">2011-10-30T12:20:00Z</dcterms:modified>
  <cp:revision>2</cp:revision>
  <dc:subject>Претензия</dc:subject>
  <dc:title>Претензия грузополучателя в адрес дорожного центра фирменного транспортного обслуживания железной дороги — филиала ОАО «РЖД», в состав которой входит железнодорожная станция назначения перевозимого груза, об уплате пени за просрочку в доставке груза по 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