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да: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ыявлена необходимость проведения дополнительных работ по договору на выполнение научно-исследовательских (опытно-конструкторских и технологических) работ и цена работ увеличилась на _______ (_____________) рублей, в связи с отказом от Договора, заказчик в соответствии с абз. 1 ст. 778 и п. 5 ст. 709 ГК РФ обязан оплатить исполнителю стоимость выполненной ча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выполнены следующие работы: ____________________, что подтверждается следующим: ________________________. Стоимость выполненных работ составляет ________ (______________) рублей. Указанную сумму просим уплатить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в указанный срок заказчик будет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исполнителя об оплате выполненной части работы в связи с отказом заказчика от договора на выполнение научно-исследовательских, опытно-конструкторских 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