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ведомственном контроле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ъемов медицинской помощ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МС граждан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ЛПУ                     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едик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экспертного совета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АКТУ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ю  необоснованными  финансовые  санкции,  наложенные  врачом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м ____________________________________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No. удостоверения врача-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акту экспертного контроля N ____ от "__" 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их случая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2296"/>
        <w:gridCol w:w="2159"/>
        <w:gridCol w:w="189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огласно </w:t>
              <w:br/>
              <w:t xml:space="preserve">акту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пациен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анкций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</w:t>
              <w:br/>
              <w:t xml:space="preserve">несогласия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врач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_________________ 199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 акту экспертизы медицинской помощи о необоснованно наложенных финансовых санкциях на лечебно-профилактическое учреждение в некоторых случа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