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рменном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омплектаци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е - доукомплектование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между нашей организацией - "___________" ("покупатель") и "_________" ("продавец") был заключен договор купли-продажи _________. В соответствии с п. __ договора продавец, т.е. "____________", обязался передать покупателю товар в комплекте, а именно вместе с ___________ (например, блоком питания, аккумуляторной батарее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ри получении товара покупателем было обнаружено, что ___________ отсутствует, о чем представителем покупателя сделана отметка в товарной накладной N 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а нами была оплачена в полном размере, подтверждением чему служит платежное поручение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80 ГК РФ в случае передачи некомплектного товара покупатель вправе потребовать от продавца доукомплектования товар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требуем доукомплектовать товар ______________ в срок до 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мы будем вынуждены отказаться от исполнения договора купли-продажи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оварно-транспортной накладной с отметкой о недостаче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ное поручение, подтверждающее оплат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комплектации товара (требование — доукомплектование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