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еисполнению обязанности по страхованию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е - возмещение расходов на страхование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ей организацией - "____________" (далее - "покупатель") и "__________" (далее - "продавец") был заключен договор купли-продажи ____________. В соответствии с п. ___ договора продавец, т.е. "____________", обязался застраховать товар от утраты, порчи или повреждения при перевозке. Пунктом __ договора также установлено, что указанное страхование должно быть произведено продавцом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90 ГК РФ, в случае, когда сторона, обязанная страховать товар, не осуществляет страхование в соответствии с условиями договора, другая сторона вправе застраховать товар и потребовать от обязанной стороны возмещения расходов на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аша организация (продавец) не выполнила своих обязанностей по страхованию товара в установленные договором сроки, мы вынуждены были застраховать товар самостоятельно. "__"________ ___ г. нашей организацией был заключен договор страхования N ___ со страховщиком - "_________". Страховая премия по договору страхования составила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возместить расходы на страхование товара в сумм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щие произведение страхования документы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неисполнению обязанности по страхованию товара (требование — возмещение расходов на страхование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