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неисполнению обязанности по страхованию тов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ребование - отказ от исполнения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_ г. между нашей организацией - "___________" (далее - "покупатель") и "__________" (далее - "продавец") был заключен договор купли-продажи ________. В соответствии с п. ___ договора продавец, т.е. "________", обязался застраховать товар от утраты, порчи или повреждения при перевозке. Пунктом __ договора также установлено, что указанное страхование должно быть произведено продавцом в срок до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490 ГК РФ, в случае, когда сторона, обязанная страховать товар, не осуществляет страхование в соответствии с условиями договора, другая сторона вправе отказаться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 Ваша организация (продавец) не выполнила своих обязанностей по страхованию товара в установленные договором сроки, настоящим мы вынуждены отказаться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сумма в размере _____________, которую наша организация должна была перечислить в счет оплаты за товар, на основании вышеизложенного перечислена не буд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2</Characters>
  <CharactersWithSpaces>1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1:00Z</dcterms:created>
  <dc:creator>Касенов Е.Б.</dc:creator>
  <dc:description/>
  <dc:language>en-US</dc:language>
  <cp:lastModifiedBy/>
  <dcterms:modified xsi:type="dcterms:W3CDTF">2011-10-30T12:21:00Z</dcterms:modified>
  <cp:revision>2</cp:revision>
  <dc:subject>Претензия</dc:subject>
  <dc:title>Претензия к неисполнению обязанности по страхованию товара (требование — отказ от исполнения догово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