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мпан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юр. лица или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местонахождения (места жительства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лату страховой суммы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ахования риска утраты (гибели), недостачи или повреждения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между __________________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) и Страховой компанией 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)  был  заключен  договор   страхования   риска  утраты (гибел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и или повреждения имущества N _____ от "___"___________ 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условиями указанного договора страхования (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са)   Страховщик взял на себя обязательства по страхованию риска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ибели), недостачи или повреждения следующего имуществ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страхования заключен  на срок  с  "___"___________ ____ г.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В соответствии с данным договором общая страх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 договору составляет _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  наступил   страховой   случай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произошедше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вышеизложенных обстоятельств указанное имуществ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(было утрачено (погибло),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а недостача или повреждение иму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упление страхового случая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ты,  протоколы,  заключения,  справки  официальных  органов, 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ов экспертизы,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о  наступлении  страхового  случая было передано Страх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 В  соотвтетствии  с  п. ___ договора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должно  быть  рассмотрено  Страховщиком  в течение 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, до настоящего момента заявление не рассмотрено и выплата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не произвед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 и   руководствуясь    ст. ст.    929,    9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   и   п. 2   ст. 9  Закона РФ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1.1992      N 4015-1   "Об организации  страхового  дела  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(в ред. от 29.11.2007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чение _____ дней с момента  получения настоящей претензии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е возмещение в размере 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ую   сумму   требую  выдать  на  руки/перечислить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трахования и/или страхового поли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 подтверждающие  обстоятельства,  в силу которых на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случа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заявления  в  страховую  компанию  о  наступлении 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кументов, подтверждающих интерес в застрахованном 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  о   праве   собственности,  договор  аренды,  чеки  и 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   подтверждающие    соответствие    причины      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му р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ы, подтверждающие размер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ных документов, обосновывающих прет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_________________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уполномоченного лица,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ступающего от имени заявителя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. лиц/Ф.И.О. гражданина - заявителя)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930 ГК РФ имущество может быть застраховано по договору страхования в пользу лица (страхователя или выгодоприобретателя), имеющего основанный на законе, ином правовом акте или договоре интерес в сохранении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9</Characters>
  <CharactersWithSpaces>4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к страховой компании на выплату страховой суммы по договору страхования риска утраты (гибели), недостачи или повреждения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