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у магази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ий адрес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даже некаче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в Вашем магазине я куп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стоимостью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овара, 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____________________ после покупки, в течение гарантийного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ышел из стро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. 1 ст. 18 Закона РФ "О защите прав потребителей"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&lt;*&gt;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требование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 ст. ст. 20 (21, 22) Закона РФ "О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-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требую полного возмещения убытков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причиненных  мне  вследствие продажи товара ненадлежащего качества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22  Закона РФ  "О защите прав потребителей"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подлежат возмещению в течение десяти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Вы мне откажете  в  моем  законном требовании, я оставляю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обратиться в суд с исковым заявлением о ________________,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в размере ________________, а также о компенсации моральн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мне Вашими незаконными действ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прошу сообщить мне письменно в течение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товарного и кассового чеков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гарантийного тал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18 Закона РФ от 07.02.1992 N 2300-1 "О защите прав потребителей" потребитель по своему выбору вправе заявить одно из следующих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на товар этой же марки (этих же модели и (или) артику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на такой же товар другой марки (модели, артикула) с соответствующим перерасчетом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вправе предъявить одно из указанных требований либо отказаться от исполнения договора купли-продажи и потребовать возврата уплаченной за товар суммы. В таком случае по требованию продавца и за его счет потребитель должен возвратить товар с недост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технически сложного товара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в течение пятнадцати дней со дня передачи потребителю такого товара. По истечении этого срока указанные требования подлежат удовлетворению в одном из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е существенного недостатк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установленных настоящим Законом сроков устранения недостатков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технически сложных товаров утверждается Правительством Российской Федерации (Постановление Правительства РФ от 13.05.1997 N 575 "Об утверждении Перечня технически сложных товаров, в отношении которых требования потребителя об их замене подлежат удовлетворению в случае обнаружения в товарах существенных недостатко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5 ст. 18 Закона РФ от 07.02.1992 N 2300-1 "О защите прав потребителей" отсутствие у потребителя кассового или товарного чека либо иного документа, удостоверяющего факт и условия покупки товара, не является основанием для отказа в удовлетворении его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торговому предприятию о продаже некачествен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