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 торгующей организации о задержке доставки купленного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 я приобрел(а)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торг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стоимостью ________ (______________)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ип, 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 самым заключив  с  Вашей  организацией договор розничной купли-продаж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наличием кассового че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условиями  договора купленный мною товар должен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доставлен Вашей организацией "___"______________ _______ г.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в  установленный  срок  товар  доставлен  не  был.      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_ г.  мне  доставили купленный товар, который был мн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. Данный факт подтверждается Актом приемки от "___"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образом,  Ваша  организация  не  исполнила своих обязатель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ке  товара  в  срок  и,  согласно  ст. 28 Зако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защите прав потребителей", должна уплатить мне неустойку в размере 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стоимости  купленного  товара,  а  также  возместить  убытки  в 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крытой неустой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в  соответствии  со ст. 394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ст. 28 Закона РФ "О защите прав потребителей"  требую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__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платить мне неустойку в сумме _________ (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 из стоимости купленного мною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озместить убытки в сумме __________ (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и, не покрытой неустой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шеуказанные    денежные    суммы,  в   общем   размере   составл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__________________________) руб., прошу перечислить на 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й счет N _______________ в банке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реквизиты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 на настоящую претензию прошу мне дать в письменном виде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) дней с момента получения данной прет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полного  или  частичного отказа в удовлетворении претенз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срок я буду вынужден(а) обратиться за защитой своих прав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кассового чека от "___"_____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акта приемки товара "____"___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суммы неустой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 суммы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4</Characters>
  <CharactersWithSpaces>2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Касенов Е.Б.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к торгующей организации о задержке доставки купленного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