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: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овару, поставленному в ассортимент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лностью соответствующем указанному в догово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ребования - отказ от части товара, не соответствующего ассортимент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ному в договоре, возврат денежной су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лаченной за часть товара, не соответствующую ассортимент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ному в договор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между нашей организацией - "___________" (далее - "покупатель") и "___________" (далее - "продавец") был заключен договор поставки ________. В соответствии с п. __ договора продавец, т.е. "________", обязался передать покупателю товар в ассортименте, предусмотренном Приложением N __ к договору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"___"________ ____ г. товар был поставлен в ассортименте, не полностью соответствующем указанному Приложению. Так, был передан следующий това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что соответствует условиям договора, а также _____________, что условиям договора не соотве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468 ГК РФ, если продавец передал покупателю наряду с товарами, ассортимент которых соответствует договору купли-продажи, товары с нарушением условия об ассортименте, покупатель вправе принять товары, соответствующие условию об ассортименте, и отказаться от осталь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росим забрать часть переданного товара, не соответствующую ассортименту, указанному в договоре, и указанного выше. Также в соответствии с п. 3 ст. 468 ГК РФ просим возвратить уплаченную за часть товара, не соответствующую ассортименту, указанному в договоре, денежную сумму в размере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9</Characters>
  <CharactersWithSpaces>1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Касенов Е.Б.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к товару, поставленному в ассортименте, не полностью соответствующем указанному в договоре (требования — отказ от части товара, не соответствующего ассортименту, указанному в договоре, возврат денежной суммы уплаченной за часть товара, не соо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