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заем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Кредитор передал Заемщику товар - ___________________ - в объеме и сроки, установленные договором товарного кредита от "___"________ ___ г. N ______ (далее - Договор). Заемщик должен вернуть товарный кредит в сроки, оговоренные в Договоре, и уплатить вознаграждение за пользование им _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Заемщик отказывается принять товар, мотивируя это следующим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не согласен с доводами Заемщика, поскольку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ст. 822 ГК РФ условия о количестве, об ассортименте, о комплектности, о качестве, о таре и (или) об упаковке предоставляемых вещей должны исполняться в соответствии с правилами о договоре купли-продажи товаров (статьи 465 - 485 ГК РФ), если иное не предусмотрено договором товар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484 ГК РФ покупатель обязан принять переданный ему товар, за исключением случаев, когда он вправе потребовать замены товара или отказаться от исполнения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484 ГК РФ в случаях, когда покупатель в нарушение закона, иных правовых актов или договора купли-продажи не принимает товар или отказывается его принять, продавец вправе потребовать от покупателя принять товар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просьба в срок до "___"________ ___ г. принять товар и уплатить ____________ (_____________) рублей, составляющих вознаграждение за пользование товарным кред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ении требований, заявленных в претензии, Кредитор будет вынужден обратиться за защитой своих нарушенных 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"Претензия кредитора к заемщику принять переданный по договору товарного кредита товар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