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             От кого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авиакомпании             Адрес &lt;*&gt;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авиаотряд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 от "__"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арушение обязательств по договору авиаперевозки пассажи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мму 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я приобрел билет на рейс N ______ по маршруту ________________, который должен был состояться в _______ часов ______ минут по местному времени "___"_________ ____ г. и за который я заплатил ______________ рублей, тем самым заключив с Вашим предприятием договор перевозки пассажира (п. 2 ст. 105 Воздушного кодекса РФ). Этот факт подтвержден авиабилетом от "___"______ ___ г. N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вылет рейса не состоялся. Он был отложен до _____ часов _____ минут "___"_________ ____ г. Этот факт подтвержден отметкой аэропорта на авиабил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03 Воздушного кодекса РФ по договору воздушной перевозки пассажира перевозчик обязуется перевезти пассажира воздушного судна в пункт назначения с предоставлением ему места на воздушном судне, совершающем рейс, указанный в билете, а в случае воздушной перевозки пассажиром багажа также этот багаж доставить в пункт назначения. Срок доставки пассажира и багажа определяется установленными перевозчиком правилами воздушны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перевозки пассажира заключался истцом исключительно для личных нужд, не связанных с осуществлением предпринимательской деятельности, в связи с этим и на основании преамбулы Закона РФ "О защите прав потребителей" считаю, что на отношения, возникшие между ним и авиакомпанией, распространяются нормы Закона РФ "О защите прав потреб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ив сумму договора перевозки, я свои обязательства перед перевозчиком выполнил, однако Ваша компания в нарушение ст. 27 Закона РФ "О защите прав потребителей" не исполнила обязательства в части срока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8 Закона РФ "О защите прав потребителей" исполнитель, в случае нарушения установленных сроков начала и окончания работы или услуги (в том числе транспортной), уплачивает потребителю неустойку в размере 3% от цены оказания услуги. Считаю, что процент в моем случае должен считаться исходя не из просроченных часов, а минут, поскольку договор перевозки заключается в минутах. Поскольку законодатель ограничивает взыскание неустойки с недобросовестного исполнителя суммой договора, а договор был заключен в минутах, а также в связи с тем, что неустойка составила ___%, считаю, что неустойка должна составлять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прошу на основании п. 1 ст. 28 Закона РФ "О защите прав потребителей" и п. 99 Федеральных авиационных правил "Общие правила воздушных перевозок пассажиров, багажа, грузов и требования к обслуживанию пассажиров, грузоотправителей, грузополучателей", утвержденных Приказом Минтранса РФ от 28.06.2007 г. N 82 полностью возместить убытки, причиненные мне в связи с нарушением сроков договор авиаперевозки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зд автобусом из аэропорта в гостиницу и обратно - 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ние в гостинице с _____ ч. ____ мин. "___"__________ ____ г. по _____ ч. ___ мин. "___"__________ ____ г. - __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д в ресторане __________________ "___"___________ ____ г. - 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городний телефонный разговор с целью сообщить семье о задержке рейса - ___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го 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ей 27 и 28 Закона РФ "О защите прав потребителей", п. 99 Федеральных авиационных правил "Общие правила воздушных перевозок пассажиров, багажа, грузов и требования к обслуживанию пассажиров, грузоотправителей, грузополучателей", утвержденных Приказом Минтранса РФ от 28.06.2007 г. N 82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платить мне в добровольном порядке неустойку за нарушение сроков оказания услуг в размере _____________ рублей. Срок выплаты д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местить мне убытки, причиненные в связи с нарушением сроков оказания услуг в сумме ___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рок до "___"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в моем законном требовании я оставляю за собой право обратиться в суд с исковым заявлением о взыскании убытков, неустойки и о взыскании морального вреда (ст. 15 Закона РФ "О защите прав потребителей"), причиненного мне вашими незаконными действиями, который я оцениваю в сумму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сообщаю Вам, что в случае отказа выполнить мои законные требования при рассмотрении моего иска в суде с Вашего предприятия будет взыскан также штраф в доход государства в соответствии с п. 6 ст. 13 Закона РФ "О защите прав потребителей" за несоблюдение добровольного порядка удовлетворения требований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решении прошу сообщить мне письменно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виаби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билетов на автоб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чета гост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чета ресто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квитанции за междугородний раз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или претензия подается в аэропорту пункта отправления или в аэропорту пункта назначения по усмотрению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62</Characters>
  <CharactersWithSpaces>4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на нарушение обязательств по договору авиаперевозки пассажира (от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