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"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исполнение обязанности передать документы на това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464 ГК РФ) (требование - передать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между нашей организацией - "__________" (далее - "покупатель") и "_________" (далее - "продавец") был заключен договор купли-продажи _________. В соответствии с п. __ договора продавец, т.е. "_________", обязался в течение ___ дней после передачи товара передать покупателю сопроводительную документацию, технический паспорт и сертифи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"__"________ ____ г. указанные документы переданы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64 ГК РФ покупатель, если продавец не передает или отказывается передать покупателю относящиеся к товару принадлежности или документы, которые он должен передать в соответствии с законом, иными правовыми актами или договором купли-продажи, вправе назначить ему разумный срок для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им передать сопроводительную документацию, технический паспорт и сертификат на ____________ в срок до "__"_______ ____ г. В противном случае мы вынуждены будем отказаться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неисполнение обязанности передать документы на товар в соответствии со статьей 464 ГК РФ (требование — передать докумен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