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4.08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кого: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х. N _______________               Кому: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 ____ г.               Адрес: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ПРЕТЕНЗ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на несвоевременную доставку гру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по железной дорог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но договору N _____________ от "___"__________ ____ г.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ш адрес "___"____________ ____ г. из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ыла отгружена по ж.д. накладной N _______ от "___"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дукция - 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руз доставлен с просрочкой на _____ суток, что подтвержда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едующими документами: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например, ведомостью подачи, уборки вагон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оответствии с п. _____ Договора от "___"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ам  начисляется  пеня  в   размере   девяти  процентов  от  сумм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озной платы  за  перевозку  грузов, доставку каждого порожн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агона, контейнера  за  каждые  сутки  просрочки   (неполные сут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читаются за полные), что составляет в сумме _______________ руб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того с учетом налогов - _____________________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основании изложенного и руководствуясь статьями 792, 797 Г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Ф, ст. ст. 97, 120 Устава железнодорожного транспорта РФ 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шу рассмотреть нашу претензию и перечислить  на  наш  расчет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чет _______________________________ в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наименование бан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г. _________________ сумму ________________________________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штрафа за несвоевременную доставку груз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 неудовлетворении  требований,  указанных  в  претензии 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чение  30  дней &lt;*&gt;,   в   дальнейшем  наши  разногласия   буду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решаться в порядке арбитражного судопроизводств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Копия договор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Подлинная ж.д. накладная N _______ от "___"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Грузобагажная квитанция N ______ от "___"_______ ____ г. **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Расчет суммы претенз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Ведомость подачи, уборки вагон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ли его заместитель                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татья 124 УЖДТ РФ. Перевозчик обязан рассмотреть полученную претензию и о результатах ее рассмотрения уведомить в письменной форме заявителя в течение тридцати дней со дня получения претенз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ила исчисления сроков доставки грузов железнодорожным транспортом утверждены Приказом МПС России от 18 июня 2003 г. N 27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05</Words>
  <Characters>2713</Characters>
  <CharactersWithSpaces>231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21:00Z</dcterms:created>
  <dc:creator>Касенов Е.Б.</dc:creator>
  <dc:description/>
  <dc:language>en-US</dc:language>
  <cp:lastModifiedBy/>
  <dcterms:modified xsi:type="dcterms:W3CDTF">2011-10-30T12:21:00Z</dcterms:modified>
  <cp:revision>2</cp:revision>
  <dc:subject>Претензия</dc:subject>
  <dc:title>Претензия на несвоевременную доставку груза по железной дорог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