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_ г.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плату стоимости этапа выполненных работ 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неосновательный отказ от акцепта платеж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N _____________ от "___"___________ ____ г. н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 в  сроки,  установленные  календарным  планом, были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очередного этапа, что удостоверено двусторонним  актом приемки-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платы стоимости названных работ в сумме 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по платежному требованию N 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 заявлен полный (частичный) отказ на сумму 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 связ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мотив отказа не может быть признан обоснованным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. п. _______ договора, а также статьями 309, 314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платить стоимость работ ______________________________ этап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ислить установленный п. ___ договора N ____ штраф за неоснов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от акцепта платежного требования в размере ____% на сумм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) руб., а всег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 на наш расчетный сче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, г.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для рассмотрения претензии документы у Вас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латежного требования N 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об отказе от акцепта N 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приемки-сдач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м.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оплату стоимости этапа выполненных работ и штрафа за неосновательный отказ от акцепта платежного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