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"________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тсутствие относящейся к товару документации (ст. 464 ГК РФ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ребование - проведение сертификации за счет продав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 ____ г. между нашей организацией - "____________" (далее - "покупатель") и "_________" (далее - "продавец") был заключен договор купли-продажи ______________. В соответствии с п. __ договора продавец, т.е. "_______", обязался в течение трех дней после передачи товара передать покупателю сопроводительную документацию, технический паспорт и сертифика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днако до "__"___________ ____ г. указанные документы переданы не 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 ____ г. нами была направлена в Ваш адрес претензия с просьбой о передаче документов в срок до ______. Указанная просьба также не была выполн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464 ГК РФ покупатель, если продавец не передает или отказывается передать покупателю относящиеся к товару принадлежности или документы, которые он должен передать в соответствии с законом, иными правовыми актами или договором купли-продажи, вправе назначить ему разумный срок для их передач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когда принадлежности или документы, относящиеся к товару, не переданы продавцом в указанный срок, покупатель вправе отказаться от товара, если иное не предусмотрено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унктом __ договора N ____ от "__"________ ____ г. установлено, что в случае, если продавец не передаст покупателю сопроводительную документацию, технический паспорт и сертификат в установленные договором сроки, покупатель вправе потребовать от продавца провести сертификацию товара и передать указанный сертификат покуп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кольку сертификат и иные документы не были переданы продавцом в срок, требуем произвести сертификацию за Ваш счет и передать покупателю все необходим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/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89</Characters>
  <CharactersWithSpaces>16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1:00Z</dcterms:created>
  <dc:creator>Касенов Е.Б.</dc:creator>
  <dc:description/>
  <dc:language>en-US</dc:language>
  <cp:lastModifiedBy/>
  <dcterms:modified xsi:type="dcterms:W3CDTF">2011-10-30T12:21:00Z</dcterms:modified>
  <cp:revision>2</cp:revision>
  <dc:subject>Претензия</dc:subject>
  <dc:title>Претензия на отсутствие относящейся к товару документации в соответствии со статьей 464 ГК РФ (требование — проведение сертификации за счет продав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