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"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сутствие относящихся к товару документов (ст. 464 ГК Р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я - отказ от товара и расторжение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между нашей организацией - "___________" (далее - "покупатель") и "_________" (далее - "продавец") был заключен договор купли-продажи _________. В соответствии с п. __ договора продавец, т.е. "_________", обязался в течение ____ дней после передачи товара передать покупателю сопроводительную документацию, технический паспорт и сертифи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"__"___________ ____ г. указанные документы переданы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нами была направлена в Ваш адрес претензия с просьбой о передаче документов в срок до __________. Указанная просьба также не была выпол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4 ГК РФ покупатель, если продавец не передает или отказывается передать покупателю относящиеся к товару принадлежности или документы, которые он должен передать в соответствии с законом, иными правовыми актами или договором купли-продажи, вправе назначить ему разумный срок для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принадлежности или документы, относящиеся к товару, не переданы продавцом в указанный срок, покупатель вправе отказаться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мы отказываемся от товара, требуем расторгнуть договор купли-продажи и возвратить уплаченную за товар сумму в размер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отсутствие относящихся к товару документов в соответствии со статьей 464 ГК РФ (требования — отказ от товара и расторжение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