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фирменном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             Ком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   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плату неустойки за задержку приема выполн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N _______ от "__"________ ____ г., заключенным между нашими организациями, нами полностью выполнены работы по __________________ этапу, о чем Ваша организация была своевременно извещена. Акт сдачи-приемки работ был направлен в Ваш адрес, исх. N __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работы по данному этапу до настоящего времени не приняты, акт не подписан, мотивированные возражения в установленный договором срок не представ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____ договора N ____ от "___"______________ _____ г. в случае просрочки приемки выполненных работ заказчик обязан оплатить подрядчику неустойку в размере ____% от стоимости этапа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720 Гражданского кодекса РФ и п. ___ договора N ___ от "___"__________ _____ г., требуем в срок до "___"__________ ______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 установленном порядке __________________ этап выполненных работ и подписать направленный Вам акт сдачи-приемки работ от "___"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ить на наш расчетный счет N ________ в ________________ банке, г. ___________, неустойку в размере ___% от стоимости ________ этапа работ в сумме _______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ивном случае мы будем вынуждены обратиться за защитой наших нарушенных пра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сдачи-приемки N ___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отправлении акта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м. руководителя &lt;1&gt;)               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аличии полномочий на подписание д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уплату неустойки за задержку приема выполненных работ по этапу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