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уплаченной за товар денежной су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ледствие недо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между нашими организациями _______________________ (указать наименование организации), далее по тексту "Покупатель", и ___________ (указать наименование организации), далее по тексту "Поставщик", был заключен договор поставки N ____ от "__"_______ ____ г. В рамках исполнения указанного договора поставщиком была произведена доставка продукции, наименование, количество и ассортимент которой были указаны в товарно-транспортной накладной N ____ от "__"_______ ____ г., к месту нахождения покупателя: _________________ (указать адрес). На основании п. ___ договора поставки поставщик осуществляет доставку продукции до места нахождения покупателя за свой счет. При приемке товара покупателем товар наименования ________ (указать наименование товара) был обнаружен в меньшем количестве, а именно _____ (______) штук. Об этом была сделана запись представителем перевозчика в товарно-транспорт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_ договора поставки отгрузка товара осуществляется на условиях полной предоплаты. Нами была оплачена стоимость продукции в полном размере, подтверждением чему служит платежное поручение N 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Вами нарушен п. __ договора поставки, а также руководствуясь ст. 466 Гражданского кодекса РФ, требуем вернуть уплаченную нами денежную сумму за товар, а также забрать поставленный нам товар в срок до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ении указанных требований в дальнейшем наши разногласия будут разрешаться в порядке арбитражного суд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товарно-транспортной накладной с отметкой о недостаче N _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тежное поручение, подтверждающее оплат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         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-покупателя,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и Ф.И.О. уполномоченного лица)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4</Characters>
  <CharactersWithSpaces>1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уплату стоимости недостающей продукции (от покупателя к поставщи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