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          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уплату стоимости нека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дукции (товара), штрафа и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умму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кладной N _________ от "___"________ ____ г. в наш адрес Вами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а продукция (товар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 на сумму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рибыл в ________________________________________ вагоне (контейнер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ояние перевозоч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 пломба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стояние пломб)                 (отправителя,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 упак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стояние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 счет N ______________ от "___"___________ ____ г. оплачен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поручением N __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иеме груза комиссией в составе ____ человек под предсе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было установлено: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дукции,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 в состоя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об  установленном расхождении по количеству и качеству при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ценностей Вам направлен "__"_______ ___ г. Исх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75 ГК РФ мы требуем возвратить уплаченну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денежную сумму в размер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в соответствии со ст. 15, 395 ГК РФ возместить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 (______________________________________) руб. с учетом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 и штраф в размере ___% (НДС не облагается), всего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расчету _______________________________ руб., на наш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й нами на хранение продукцией (товаром)  просим  распоряди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документов в коп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кладная N 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чет N _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 об  установленном  расхождении  по  количеству  и  качеству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товарно-материальных ценностей N 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латежное поручение N __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документы, обосновывающие прет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организации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п. 1, 2 ст. 475 ГК РФ покупатель также вправе по своему выбору требовать от продавца: соразмерного уменьшения покупной цены; безвозмездного устранения недостатков товара в разумный срок; возмещения своих расходов на устранение недостатков товара,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уплату стоимости некачественной продукции (товаров), штрафа и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