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6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ю 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наименова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раховой компании, адрес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_________________________________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наименование юр. лица или Ф.И.О. заявителя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 местонахождения (места жительства):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ТЕНЗ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выплату страховой суммы по договор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рахования ответственности вследств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чинения вреда жизни, здоровью или имуществу других лиц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"____________ ____ г. между нашей организацией/мной и Страховой компанией __________________ (далее - Страховщик) был заключен договор страхования риска ответственности вследствие причинения вреда жизни, здоровью или имуществу других лиц N ________ от _____________ (далее - Договор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условиями настоящего договора, Страховщик взял на себя обязательства по выплате страховой суммы в случае причинения страхователем вреда жизни здоровью или имуществу других лиц. Указанный договор заключен на срок с "___"___________ ____ г. по "___"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данным договором общая страховая сумма по договору составляет _________ (_________________________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 ____ г. произошло 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указать обстоятельства произошедшего случа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результате чего был причинен 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вред  жизни  и  здоровью  потерпевших  лиц, имуществу (уничтожение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вреждение  транспортных  средств,  зданий,  сооружений, строений, включ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ущество  физических  и  юридических лиц, животных и т.д.), принадлежаще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тьим лицам (имущественный вред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нное обстоятельство подтвержда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заключениями официальных органов, позволяющих сделать вывод об обстоятельствах, характере и моменте события, повлекшего за собой предъявление претензии к Страхователю, претензиями, исковыми требованиями, материалами дела и соответствующими решениями судебных или иных органов (при наличии таких требований и материалов), содержащие размеры сумм, подлежащих возмещению в связи с причинением вреда третьим лицам, включаемого в объем обязательств Страховщика по договору страхования, копии результатов экспертизы Страховщика, калькуляции ущерба, причиненного в результате наступления событий, оговоренных в договоре страхования и др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п. __ договора сумма страхового возмещения в случае ____________________ (причинения вреда жизни, здоровью или имуществу других лиц) составляет _____________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"____________ ____ г. наша организация/я обратился к Страховщику с заявлением о наступлении страхового случая, предусмотренного п. ____ договора страхования. К заявлению был приложен пакет документов, предусмотренный п. ___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п. ____ договора заявление Страхователя о _____________ рассматривается в срок, не превышающий _______ дней. Документы, подтверждающие результат рассмотрения заявления, должны быть направлены Страхователю в срок ________ дней. Выплата страховой суммы должна быть осуществлена в срок не позднее _____________ дней (п. ____ договор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кольку до настоящего времени Страхователем не исполнены обязательства по рассмотрению заявления и выплате страхового возмещения, считаю, что тем самым он существенно нарушает условия договора страх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. ___ договора (п. ___ Правил страхования) установлено, что при неисполнении обязанности Страховщика о выплате страхового возмещения в срок _______ Страховщик за каждый день просрочки уплачивает потерпевшему неустойку (пени) в размере _____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изложенного и в соответствии со статьей 931 Гражданского кодекса Российской Федерации и статьей 9 Закона от 27.11.1992 N 4015-1 "Об организации страхового дела в Российской Федерации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ЕБУЮ: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течение _______ дней с момента получения настоящей претензии выплатить страховое возмещение в размере ________ (________________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азанную сумму прошу выдать на руки/перечислить по следующим реквизитам: ________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неудовлетворения претензии в добровольном порядк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удем вынуждены обратиться за защитой свих прав в су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агаемые докумен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договора страхования и/или страхового поли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Документы, подтверждающие наступление страхового случа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опия страхового ак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Расчет суммы претенз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Копии иных документов, обосновывающих претенз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__ ___ г. ____________________ 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96</Words>
  <Characters>4656</Characters>
  <CharactersWithSpaces>396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21:00Z</dcterms:created>
  <dc:creator>ЗАО «Юринформ В»</dc:creator>
  <dc:description/>
  <dc:language>en-US</dc:language>
  <cp:lastModifiedBy/>
  <dcterms:modified xsi:type="dcterms:W3CDTF">2011-10-30T12:21:00Z</dcterms:modified>
  <cp:revision>2</cp:revision>
  <dc:subject>Претензия</dc:subject>
  <dc:title>Претензия на выплату страховой суммы по договору страхования ответственности вследствие причинения вреда жизни, здоровью или имуществу других ли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