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траховой компан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юр.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ли 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лату страховой суммы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риска ответственности за нарушение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_ г. между ___________ (указать страхователя) и Страховой компанией __________________ (далее - Страховщик) был заключен договор N ______ от "___"________ ____ г. страхования риска ответственности за нарушение договора _______ N _______ от "___"_______ ___ г. между __________________ и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условиями указанного договора страхования (страхового полиса) Страховщик взял на себя обязательства по страхованию риска ответственности страхователя за нарушение условий договора 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трахования заключен на срок с "___"___________ ____ г. по "___"___________ ____ г. В соответствии с данным договором общая страховая сумма по договору составляет _____ (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_ г. (срок исполнения обязательства) обязательства ______________ перед ________ по договору ________________ исполнены не бы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того, что ____________________________________ застрахов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иск ответственности за нарушение договора ________________ и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оговору  им  не исполнены, "__"____________ ____ г. наша организация/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лся  к  Страховщику  с  заявлением  о  наступлении страхового случ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 п.  ____  договора  страхования. К заявлению был прило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кет документов, предусмотренный п. ___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 договора заявление Страхователя о _____________ рассматривается в срок, не превышающий _______ дней. Документы, подтверждающие результат рассмотрения заявления, должны быть направлены Страхователю в срок ________ дней. Выплата страховой суммы должна быть осуществлена в срок не позднее _____________ дней (п. ____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до настоящего времени Страхователем не исполнены обязательства по рассмотрению заявления и выплате страхового возмещения, считаю, что тем самым он существенно нарушает условия договора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. ___ договора (п. ___ Правил страхования) установлено, что при неисполнении обязанности Страховщика о выплате страхового возмещения в срок _______ Страховщик за каждый день просрочки уплачивает потерпевшему неустойку (пени) в размере __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и в соответствии со ст. 932 Гражданского кодекса Российской Федерации и ст. 9 Закона от 27.11.1992 N 4015-1 "Об организации страхового дела в 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У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_______ дней с момента получения настоящей претензии выплатить страховое возмещение в размере _____ (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ую сумму прошу выдать на руки/перечислить по следующим реквизитам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удовлетворения претензии в добровольном порядке будем вынуждены обратиться за защитой свих прав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емы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трахования и/или страхового пол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заявления в страховую компанию о наступлении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иных документов, обосновывающих прет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рахование риска ответственности за нарушение договора, в соответствии с п. 1 ст. 932 ГК РФ, допускается в случаях, предусмотр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2</Characters>
  <CharactersWithSpaces>3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ЗАО «Юринформ В»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на выплату страховой суммы по договору страхования риска ответственности за нарушение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