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                Ком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              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зыскание штрафа и убытков за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маркированной продукции, а также продукции (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ез тары либо в ненадлежащей таре (упак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мма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кладной N _________ от "__"__________ ____ г. в наш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отгруженная Вами продукция (товары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 на сумму 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 счет N __________ от "__"____________ ____ г. нами опл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договору N _________ от "__"__________ ____ г.,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продукция должна отгружатьс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СТу, ТУ, ОСТу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иемке  товара  комиссией в количестве _____ человек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ом ________________ было установлено, что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вары) не маркирована,  поступила  без  тары  (упаковки)  и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й таре (упаковке)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актом N __________ от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уплатить штраф в сумме _____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убытки в сумме ________________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калькуляции, итого с учетом налогов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числить на наш расчетный счет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 г.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еудовлетворении  требований,  указанных  в  претенз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___ в дальнейшем наши разногласия будут разреш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арбитражного судо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кладная N ___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приемки N _____________ 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леграмма о вызове представителя поста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писка из договора, ГОСТ, 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алькуля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ругие документы, обосновывающие претензию,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3</Characters>
  <CharactersWithSpaces>2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взыскание штрафа и убытков за поставку немаркированной продукции, а также продукции (товара) без тары либо в ненадлежащей таре (упако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