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ого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                       Кому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 г.                     Адрес: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замену товара ненадлежащего качества или возвр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нежных средств, уплаченных за това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Договором купли-продажи N ______ от "__"_______ ____ г., который был заключен между нашими организациями, _______ "__________________" продало нашей организации ____________________, именуемый далее "товар", в количестве ______ на общую сумму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условием п. _____ Договора наша организация произвела оплату за товар в сумме ________ рублей (копии документов, подтверждающих оплату, прилага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Договору качество товара должно было соответствовать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полученный нашей организацией товар в количестве __________ не соответствует предъявленным Договором требованиям по качеству, а также _____________________, что установлено комиссией ______ "_________________" в количестве ______ человек под председательством _________________ и заключением независимой экспертизы (копия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об установленном расхождении по качеству товаров Вам направлен "___"_______ _____ г. Исх. N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олее того, по заключению экспертизы, проведенной ____________ ________________, обнаруженные недостатки поставленного Вашей организацией товара ______________________________________ (не могут быть устранены без несоразмерных расходов или затрат времени; выявляются неоднократно; проявляются вновь после их устранения; и др)., что является существенным нарушением требований к качеству поставленн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, на основании пункта ______ Договора N _______ от "___"__________ ___ г., руководствуясь п. 2 ст. 475 и ст. 483 Гражданск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у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течение _______ дней со дня получения настоящей претензии заме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ленный  товар  ненадлежащего  качества  в  количестве ______ това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м Договору по качеств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ли   же   в  указанный  выше   срок   возвратить  уплаченные  на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ей  денежные  средства в размере 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аш расчетный счет N ___________________ 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возвратом всей поступившей нам продукции в Ваш адр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неудовлетворении требований, указанных в претензии, в установ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 мы  будем  вынуждены  обратиться  за  защитой своих нарушенных пра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й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кт об установленном расхождении по качеству товаров от "__"_______ ___ г. исх. N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заключения независимой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платежного поручения об оплате товара N ___ от "__"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 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звание организации)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19</Characters>
  <CharactersWithSpaces>2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1:00Z</dcterms:created>
  <dc:creator>ЗАО «Юринформ В»</dc:creator>
  <dc:description/>
  <dc:language>en-US</dc:language>
  <cp:lastModifiedBy/>
  <dcterms:modified xsi:type="dcterms:W3CDTF">2011-10-30T12:21:00Z</dcterms:modified>
  <cp:revision>2</cp:revision>
  <dc:subject>Претензия</dc:subject>
  <dc:title>Претензия на замену товара ненадлежащего качества или возврат денежных средств, уплаченных за това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