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9.2010 N 01-09/192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Начальнику филиала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 железной доро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ОАО "ФПК", ОАО "АК "ЖДЯ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ли др. перевозч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оживающего по адресу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ЕТЕНЗ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 ____ г. я приобрел билет на поезд N _____ (название поез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"__" ______________________ г. Тем самым между мной и филиалом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й  дороги  был  заключен  договор  перевозки. В соответствии  с  н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лиал ОАО "РЖД" ________________________________ железная дорога обязала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ть услугу по моей перевозке в пункт назначения, а я обязался  опла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ую услугу. Заплатив за проезд _____ (________) руб. ____ коп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 выполнил все обязательства перед филиалом ОАО "РЖД"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ая  дорога.  Данный  факт  подтверждается железнодорожным билетом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____ г. N _____________ на сумму 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о ст. 4 Закона РФ "О защите прав потребителей", ст. 8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ва  железнодорожного  транспорта  РФ исполнитель обязан оказать услуг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ую   условиям   договора.   Однако   требования  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   соблюдены   не   были,   что  нашло  свое  отражение  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 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  это  сделало  невозможным  нормальный проезд в поезде (указать в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живания  и  последствия  этих  переживаний: например, обращение к врач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язательно  с  приобщением  медицинских  документов), опоздание на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язательно   с   приобщением   объяснительной)   или   на  рейс  самол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язательно с приобщением оригинала или копии билета)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виду  неправомерных  действий  работников  филиала ОАО "РЖД"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й  дороги, их ненадлежащего отношения к исполнению своих должно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  мне был нанесен материальный ущерб в виде ________, который 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цениваю  в  размере  ___________,  а  также  были причинены нравственны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ие страдания, подлежащие возмещению в соответствии со ст. 15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  "О  защите  прав   потребителей",   которые   я   оцениваю   в 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,  руководствуясь  статьями 4, 13, 15, 17, 2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  РФ   "О   защите   прав   потребителей",   ст.   122 - 124  Уст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дорожного транспорта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пенсировать  причиненный мне вред в размере _______ рублей.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 или нерассмотрения  настоящей претензии  в определенный законом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  оставляю  за  собой  право  на  основании  ст.  17 Закона "О защите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ей,  ст.  124 Устава железнодорожного транспорта РФ" обратить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  с  исковым  заявлением  о  возмещении  нанесенного  ущерба  в 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рублей, а также о компенсации  морального  вре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ного  мне  незаконными  действиями  сотрудников  филиала 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железной дорог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 принятом решении прошу сообщить мне письменно в установленный срок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0 дней (ст. 124 Устава железнодорожного транспорт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Копия железнодорожного бил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Иные документы, подтверждающие причиненный вре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____ г. ____________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9</Words>
  <Characters>3741</Characters>
  <CharactersWithSpaces>31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9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20:49:00Z</dcterms:modified>
  <cp:revision>2</cp:revision>
  <dc:subject>Претензия</dc:subject>
  <dc:title>Претензия начальнику филиала ОАО «РЖД» о возмещении ущерба в связи с задержкой отправления или опозданием поез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