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купателя)             ком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                    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 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достаче количества и несоответствии качества переданног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ключенным 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родавца и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N _________ от "__"__________ ____ г. продавец обязан на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платы передать покупателю до "__"_______ ____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 на сумму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_ договора количество товара, подлежащего передаче покупателю, измеряется в течение __________ после передачи товара покупателю. Стороны согласовали считать моментом передачи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передан товар в количестве _________ на сумму ________ руб., что подтверждается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а недостача в количестве __________ на сумму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____ договора, в случае передачи продавцом в нарушение договора покупателю меньшего количества товара, покупатель вправе либо потребовать передать недостающее количество товара, либо отказаться от переданного товара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66 ГК РФ и договором N ___ от "___"_______ ____ г. покупатель требует передать недостающее количество товара - ______________ (либо отказывается от переданного товара и требует возврата уплаченной денежной суммы) в срок д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_ договора качество товара, подлежащего передаче покупателю, должно соответствовать __________________ и статье ____ договора. При этом качество товара проверяется в течение __________ после передачи товара покупателю. Порядок проверки качества товара устанавливается законом, иными правовыми актами, обязательными требованиями государственных стандартов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рке качества товара установлено несоответствие _________________ в количестве __________________. Покупатель и продавец эти недостатки товара не оговаривали. Фактически передан товар ненадлежащего качества на сумму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____ договора, в случае передачи продавцом в нарушение договора покупателю некачественного товара, покупатель вправе по своему выбору потребовать от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возмездного устранения недостатков товар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475 ГК РФ и договором N ___ от "__"____ ____ г. покупатель требует соразмерного уменьшения покупной цены и возврата уплаченной денежной суммы - _________ руб. (либо безвозмездного устранения недостатков товара, либо возмещения своих расходов на устранение недостатков товара в сумме - ________ руб.) в срок д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или частичного отказа удовлетворить претензию покупателя либо неполучения им ответа в _____дневный срок покупатель обратит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 в подтверждение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1</Characters>
  <CharactersWithSpaces>3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ООО «Новые правовые знания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недостаче количества и несоответствии качества переданного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