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ю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некачественном ремонте бытовой тех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__ г. я заключил(а) с Вашей организацие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емонт бытовой техники, а именно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ием заключения данного договора является квитанция N 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условиями  договора я оплатил(а) стоимость работ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у в сумме _________________ (_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ша организация обязалась отремонтировать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, какие детали организация долж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была заменить, какие отремонтиров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  в   момент   получения/после   включения   техники/при  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х ________________________________ я обнаружил(а), что ремо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произведен некачественно, а именн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обнаруженные неполадки и другие факты не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язательств по догов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 4  Закона  РФ  "О  защите прав потребителей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обязан качественно выполнить работу по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 со  ст.  29  вышеуказанного  Закона  потребитель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ии  недостатков  в  выполненной  работе  вправе  по  своему выб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овать:  безвозмездного  устранения  недостатков  выполненной  рабо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го   уменьшения   цены   выполненной  работы;  безвозмез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торного   выполнения   работы;  возмещения  понесенных  им  расходо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ию  недостатков  выполненной  работы  своими  силами  или  треть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  и  в  соответствии со ст. ст. 4, 29 Закон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защите прав потребителей" требую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одно из требований ст. 29 вышеуказанного Зак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________ дней с момента получения настоящей прет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неудовлетворения  претензии  в  добровольном  порядке я бу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ужден(а)  обратиться за защитой своих прав в суд. В таком случае, поми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в настоящей претензии требования, мною будет заявлено 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компенсации  морального  вреда,  причиненного  нарушением  моих  прав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о ст. 15 Закона "О защите прав потребителей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 на претензию прошу дать в ______дневный срок  с момента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й прет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</Words>
  <Characters>3360</Characters>
  <CharactersWithSpaces>28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2:00Z</dcterms:created>
  <dc:creator>Касенов Е.Б.</dc:creator>
  <dc:description/>
  <dc:language>en-US</dc:language>
  <cp:lastModifiedBy/>
  <dcterms:modified xsi:type="dcterms:W3CDTF">2011-10-30T12:22:00Z</dcterms:modified>
  <cp:revision>2</cp:revision>
  <dc:subject>Претензия</dc:subject>
  <dc:title>Претензия о некачественном ремонте бытовой техн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