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поставщика)              ком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/____________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                   (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 факс __________               адрес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еречислении поставщику неустойки за просрочку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ногооборотной (возвратной) тары и о выплате наряду с неустойк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обретения аналогичной тары в случае невозврата тары по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тановленного договором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ключенным _________________ 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поставщика и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N ___________________ от "___"__________ ____ г. поставщик обяз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ить покупателю в ________________ ____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квартал, месяц)        (наименование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 на сумму _____ руб., итого с учетом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уплате налогов - 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атье  _____  договора  товар  поставляется в многообор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вратной)  таре.  Тара  возвращается  в  течение  _____  дней  с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ки.  За  просрочку  возврата  тары статьей ____ договора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  в  размере _____ процента от стоимости невозвращенной в срок тар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день просрочки. В случае невозврата тары после _____ дней покуп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яду  с  неустойкой  выплачивает поставщику цену приобретения ана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ы.  После выплаты стоимости тары и неустойки обязательства покупател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ту тары прекращ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ически за указанный период поставлено товара в количеств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 руб., что подтверждается следующими докумен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у в срок до "___"_____ ____ г. подлежи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 т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"___"________ ____ г. возвращен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 та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, не возвращено ______________. Данный факт удост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517 ГК РФ и договором N ___ от 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треб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ись  поставщику  неустойку за просрочку возврата многообор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звратной) тары в размере __ процента от стоимости не возвращенной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ы за каждый день просроч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возврата  тары  в количестве __________ после _____ дней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ее  получения   наряду  с  неустойкой  выплатить  поставщику  це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я аналогичной тары. Расчет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 реквизиты  для  перечисления  неустойки:  расчетный  сче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 _______________________________ г.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отказа  или  частичного  отказа  покупателя  удовлетвор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ю либо неполучения поставщиком ответа в _____дневный срок 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тся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в подтверждение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неуст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асчет цены приобретения аналогичной та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ООО «Новые правовые знания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 перечислении поставщику неустойки за просрочку возврата многооборотной (возвратной) тары и о выплате наряду с неустойкой цены приобретения аналогичной тары в случае невозврата тары по истечении установленного договором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