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у магазина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гражданина(ки)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(ей)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 ____ г. мной, ___________, в магазине "_________" по адресу: ___________________ был куплен _____________ (указать наименование товара) за _______ рублей. Дополнительно была оплачена доставка товара в размере 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антийный срок, установленный изготовителем - фирмой "__________", составляет два года, что указано в гарантийном талоне, выданном при покупке, и, соответственно, истекает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 г. ___________ сломался. Я обратилась в авторизованный сервисный центр. По гарантии был проведен ремонт ______________ с заменой ______________. Однако "___"__________ ___ г. _________ вновь вышел из строя. Я снова обратилась в авторизованный сервисный центр, где определили, что опять сломался __________________. В связи с тем, что на складе не было комплектующих, замена ____________ (указать деталь) произведена не была. Эксплуатация ___________ с "___"_____________ ____ г. и до настоящего времени невозмож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в _________________ выявился существенный недостаток, а именно недостаток, проявляющийся неоднократно или проявляющийся вновь после его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ом 1 статьи 18 Закона РФ "О защите прав потребителей" N 2300-1 от 07.02.1992 предусмотрено, что потребитель в случае обнаружения в товаре недостатков, которые не были оговорены продавцом, вправе отказаться от исполнения договора купли-продажи и потребовать возврата уплаченной за товар суммы. При этом потребитель вправе потребовать также полного возмещения убытков, причиненных ему вследствие продажи товара ненадлежащего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ункте 2 статьи 18 Закона установлено, что указанное требование предъявляется потребителем продав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унктом 4 статьи 24 Закона при возврате товара ненадлежащего качества потребитель вправе требовать возмещения разницы между ценой товара, установленной договором, и ценой соответствующего товара на момент добровольного удовлетворения такого требования или, если требование добровольно не удовлетворено, на момент вынесения судом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атьями 18, 24 Закона РФ "О защите прав потребителей" требу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звратить мне уплаченную за товар сумму в размере _______ рублей (стоимость товара) и _______ рублей (стоимость доставки), т.е. всего 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зместить разницу между ценой приобретенного мной _________ (указать товар) и ценой такого же ___________ (указать товар) на день удовлетворения моих требований, а в случае отсутствия такой же модели в продаже - ценой аналогичной мо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ей 22 Закона РФ "О защите прав потребителей" указанные требования подлежат возмещению в течение десяти дней со дня предъявления соответствующи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каза в удовлетворении моих требований в добровольном порядке я вынуждена буду обратиться в суд за защитой моих прав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нятом решении прошу сообщить мне письменно в установ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гарантийного тал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товарного и кассового че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кумента об оплате достав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документов о проведении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4</Characters>
  <CharactersWithSpaces>2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ЗАО «Юринформ В»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 расторжении договора купли-продажи и возврате стоимости товара ненадлежащего кач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