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Испол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возмездного оказания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и возврате уплаченной по договору денежно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качественным оказанием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 заключен Договор возмездного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услуг  N  ________,  по которому Исполнитель обязуется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услуги: ______________________________________ в срок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Заказчик,  в  свою  очередь, за оказанные услуги выплачивает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сумму в размере ______ (______________) рублей в следующ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казчик выплатил Исполнителю сумму в размере ____ (________) рублей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полнитель оказал Заказчику следующие услуги: ____________________, однако оказаны они были некачественно, так как ____________________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В связи с некачественным оказанием услуг Заказчику были причинены убытки в виде __________________ на сумму ____ (________) рублей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79 и ст. 783 Гражданского кодекса РФ к договору оказания медицинских услуг применяются правила, применяемые к договору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30 Гражданского кодекса РФ к отношениям по договору бытового подряда, не урегулированным Гражданским кодексом РФ, применяется Закон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7 п. 1 ст. 29 Закона РФ от 07.02.1992 N 2300-1 "О защите прав потребителей" потребитель вправе отказаться от исполнения договора об оказании услуги, если им обнаружены существенные недостатки оказан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В соответствии с абз. 8 п. 1 ст. 29 Закона РФ от 07.02.1992 N 2300-1 "О защите прав потребителей" потребитель вправе потребовать также полного возмещения убытков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1 Закона "О защите прав потребителей" требования потребителя о возврате уплаченной за работу (услугу) денежной суммы и возмещении убытков, причиненных в связи с отказом от исполнения договора, предусмотренные пунктом 1 статьи 28 и пунктами 1 и 4 статьи 29 Закона "О защите прав потребителей", подлежат удовлетворению в десятидневный срок со дня предъявления соответствующ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503 и ст. 739 Гражданского кодекса РФ в случае ненадлежащего выполнения или невыполнения работы по договору бытового подряда заказчик вправе отказаться от исполнения договора и потребовать возврата уплаченной за товар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руководствуясь п. 4 ст. 503, п. 3 ст. 730, ст. 739, п. 2 ст. 779, ст. 783 Гражданского кодекса РФ, абз. 7, (8) п. 1 ст. 29, п. 1 ст. 31 Закона РФ "О защите прав потребителей", Заказчик требует расторгнуть Договор возмездного оказания медицинских услуг N ____ от "___"________ ___ г. и возвратить уплаченную по Договору сумму в размере _____ (__________) рублей в следующем порядке ________________________ (вариант: а также возместить понесенные Заказчиком убытки в размере _____ (__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плату услуг Исполнителя по Договору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качественное выполнение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4. Документы, подтверждающие убытк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8</Characters>
  <CharactersWithSpaces>3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Касенов Р.Б.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расторжении договора возмездного оказания медицинских услуг и возврате уплаченной по договору денежной суммы в связи с некачественным оказанием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