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, эл. адрес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, эл. адрес: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возмездного оказания услуг, возвр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лаченной по договору денежной суммы и возмещении убы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некачественным оказанием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ежду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 заключен Договор возмездного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N ______, по которому Исполнитель обязуется оказать следующие услу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срок ____________, а Заказчик, в свою очеред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казанные услуги выплачивает Исполнителю денежную сумму в размер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) рублей в следующем порядке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Заказчик выплатил Исполнителю сумму в размере _____ (_________) рублей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полнитель оказал Заказчику следующие услуги: _________________________, однако оказаны они были некачественно, так как _________________________, что подтверждается _______________________, в связи с чем Заказчику были причинены убытки в виде ________________ в размере _____ (_________) рублей, что подтверждае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83 Гражданского кодекса РФ общие положения о подряде и положения о бытовом подряде применяются к договору возмездного оказания услуг, если это не противоречит особенностям предмета договора возмездного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730 Гражданского кодекса РФ к отношениям по договору бытового подряда, не урегулированным Гражданским кодексом РФ, применяется Закон о защите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7, 8 п. 1 ст. 29 Закона РФ от 07.02.1992 N 2300-1 "О защите прав потребителей" потребитель вправе отказаться от исполнения договора об оказании услуги, если им обнаружены существенные недостатки оказанной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итель вправе потребовать также полного возмещения убытков, причиненных ему в связи с недостатками выполненной работы (оказанной услуги). Убытки возмещаются в сроки, установленные для удовлетворения соответствующих требований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31 Закона "О защите прав потребителей" требования потребителя о возврате уплаченной за работу (услугу) денежной суммы и возмещении убытков, причиненных в связи с отказом от исполнения договора, предусмотренные пунктом 1 статьи 28 и пунктами 1 и 4 статьи 29 Закона "О защите прав потребителей", подлежат удовлетворению в десятидневный срок со дня предъявления соответствующе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503 и ст. 739 Гражданского кодекса РФ в случае ненадлежащего выполнения или невыполнения работы по договору бытового подряда заказчик вправе отказаться от исполнения договора и потребовать возврата уплаченной за товар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руководствуясь ст. 15, п. 4 ст. 503, п. 3 ст. 730, ст. 739, ст. 783 Гражданского кодекса РФ, абз. 7, 8 п. 1 ст. 29, п. 1 ст. 31 Закона РФ "О защите прав потребителей", Заказчик требует расторгнуть Договор возмездного оказания услуг N ____ от "___"________ ___ г., возвратить уплаченную по Договору сумму в размере _____ (_________) рублей, а также возместить понесенные Заказчиком убытки в виде __________________ в размере _____ (________) рублей в срок до "___"_________ ____ г. в следующем порядк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оплату услуг Исполнителя по Договору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некачественное выполнение услуг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ичинение убытков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полномочия лица, представляющего интересы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097</Characters>
  <CharactersWithSpaces>4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Касенов Р.Б.</dc:creator>
  <dc:description/>
  <dc:language>en-US</dc:language>
  <cp:lastModifiedBy/>
  <dcterms:modified xsi:type="dcterms:W3CDTF">2011-10-30T20:49:00Z</dcterms:modified>
  <cp:revision>2</cp:revision>
  <dc:subject>Претензия</dc:subject>
  <dc:title>Претензия о расторжении договора возмездного оказания услуг, возврате уплаченной по договору денежной суммы и возмещении убытков в связи с некачественным оказанием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