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окупателя)              ком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/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  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осполнении недопоставки в следующем периоде (периодах)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договора и о взыскании с поставщика неустойки за недо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срочку поставки) товара до фактического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еделах его обязанности восполнить недопо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оваров в последующих периодах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ным 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ставщика и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______________ от "___"__________ ____ г. поставщик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ть покупателю в ________________ ___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, месяц)         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 на сумму _____ руб., итого с налогами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  за   указанный   период  поставлено  товара 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сумму __________________ руб., что подтверждается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5 ст. 454, со ст. ст. 483, 511, 512, 521 ГК РФ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__ от "__"_______ ____ г. покупатель треб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полнить  недопоставленное  количество  товара  в  следующем 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иодах) в пределах срока действия договора поста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ись  покупателю  неустойку  за  просрочку (недопоставк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 товара в размере ___ процента от цены недопоставленного товар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день  просрочки до фактического исполнения обязательства во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оставленное количество товаров в последующих периодах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реквизиты  для  перечисления  неустойки:  расчетный 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_______________________________ г.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отказа  или  частичного  отказа  поставщика  удовлетво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ю  либо  неполучения  от  поставщика  ответа  в  _____днев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обратит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подтверждение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варительный   расчет   суммы   неустойки   на   день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ООО «Новые правовые знания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сполнении недопоставки в следующем периоде (периодах) в пределах действия договора и о взыскании с поставщика неустойки за недопоставку (просрочку поставки) товара до фактического исполнения обязательства в пределах его обязанности восполн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