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ерево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го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авиаперевозчиком убытков в связи с повреждением баг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ыплате компенсац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я совершал перелет по маршруту ______________ и перевозил(а) багаж без объявленной ценности, что подтверждается билетом и багажной квитанцией. За перевозку багажа я заплатил(а) ____ (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эропорту назначения при получении багажа я обнаружил(а) повреждение (порчу) _____________________ (указать, что было повреждено (испорчено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ям 118 и 119 Воздушного кодекса РФ перевозчик несет ответственность за повреждение (порчу) багажа в размере его стоимости, но не более чем в размере двух установленных федеральным законом минимальных размеров оплаты труда за килограмм веса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 груз весил _____ килограмм. Сумма, подлежащая к уплате за повреждение (порчу) багажа, составляет 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796 ГК РФ, перевозчик наряду с возмещением установленного ущерба, вызванного повреждением (порчей) багажа, обязан вернуть мне провозную плату, взысканную за перевозку поврежденного (испорченного) баг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действиями  (бездействием) перевозчика мне были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нравственные (и/или физические) страд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при каких обстоятельствах и какими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действием) они нанесены, степень вины перево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е нравственные или физические страдания перенесены пассажи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 оценива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какой сумме или иной материаль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сажир оценивает их компенс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атьями 118, 119 Воздушного кодекса РФ, ст. 796 ГК РФ, ст. 15 Закона РФ "О защите прав потребител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стить мои убытки в сумме _________ (____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ить мне компенсацию морального вреда в сумме _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в моем законном требовании я оставляю за собой право обратиться в суд с исковым заявлением о взыскании убытков и о взыскании компенсац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в случае отказа выполнить мои законные требования по претензии с вас при удовлетворении иска в суде за несоблюдение добровольного порядка удовлетворения требований будет взыскан штраф в доход государства на основании п. 6 ст. 13 Закона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подтверждение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ООО «Новые правовые знания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о возмещении авиаперевозчиком убытков в связи с повреждением багажа и о выплате компенсац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