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электростанции               Руководител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ставщика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ТЕНЗИЯ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ДОПОЛНИТЕЛЬНЫХ ЗАТРАТ НА ВЫ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МЕРЗШЕГОСЯ УГ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железнодорожным накладным No. ___________________ вами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был отправ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электростанции)                     (местор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ь марки __________________ в количестве ___________ т. Груз при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 г. на электростанцию в смерзшемся состоянии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   было   установлено,    что   грузоотправитель   не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 мер  против  смерзания,  о  чем  составлен  акт 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от 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м   надлежит  возместить  дополнительные  расходы  по  выгру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зшегося  угля  в сумме ___________________ тыс.  руб.,  перечисл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сумму на наш расчетный счет No. _________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Госбанк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ород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 1.   Акт  прибытия  в вагонах  топлива  в смерзш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Копии  железнодорожных  накладных  с указанием о принятии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смерз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РАО «ЕЭС России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дополнительных затрат на выгрузку смерзшегося угля на тепловых электро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