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.И.О.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 места нахождения (жительства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ефон: _________, факс: _________, эл. адре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мещении кредитором расходов заемщика на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достатков товара, переданного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оварного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 был заключен договор товарного кредит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родовые признаки, количество, ассорти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плектность, качество предоставляе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договору  товарного кредита N ___ был передан товар, часть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соответствует  установленным ст. ___ договора требованиям, в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едостатки и количество некачественног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устранение  выявленных  недостатков  было  израсходован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) рублей, что подтверждаетс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в соответствии с абз. 4 п. 1 ст. 47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 2  ст.  822  Гражданского  кодекса  РФ  просьба  возместить  расход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е  недостатков товара, переданного по договору товарного креди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 _____ (_________)  рублей,  в  срок  до  ______________ 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тверждение выявленных 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тверждение и расчет расходов заем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5</Characters>
  <CharactersWithSpaces>2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Кабанов О.М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возмещении кредитором расходов заемщика на устранение недостатков товара, переданного по договору товарного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