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отправителя)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            (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еревозчиком причиненных грузоотправителю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тратой вагона убытков и передаче ему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го во временное пользование ваг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 г. по железнодорожной транспорт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ам был предоставлен вагон (контейнер) _______________________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известно, что данный вагон (контейнер) был утра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_ г. мне по договору N ____ был предоставлен соответствующий вагон (контейнер) N ______ во временное бесплатное пользование. Утраченный вами мой вагон (контейнер) не возвращен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трате перевозчиком вагонов (контейнеров), принадлежащих грузоотправителям, в соответствии со статьей 105 ФЗ "Устав железнодорожного транспорта Российской Федерации" (далее - Устав), перевозчик в случае невозвращения грузоотправителю утраченных вагонов (контейнеров) по истечении трех месяцев обязан с согласия грузоотправителя передать предоставленные во временное бесплатное пользование вагоны (контейнеры) в собственность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105 Устава требую в течение _____ дней с момента получения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мне понесенные убытки в сумме ____ (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мне в собственность предоставленный во временное бесплатное пользование соответствующий вагон (контейн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 или надлежаще заверенная копия транспортной железнодорож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линник или надлежаще заверенная копия акта общей формы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инник или надлежаще заверенная копия документа, подтверждающего право собственности (или аренды) вагона (контейнера)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перевозчиком причиненных грузоотправителю в связи с утратой вагона убытков и передаче ему в собственность предоставленного во временное пользование ваг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