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му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или 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 или 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озмещении поставщиком расходов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устранение недостатков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между _____________ (покупатель) 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вщик)         был         заключен        договор           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__ договора N __ товар должен соответ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акон, технические условия, правила,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товар в количестве _____________________ поставлен со след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ами:   ________________________,  что  подтверждается  за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исимой  экспертизы  (актом  и  т.д.) от "___"_________ ___ г. N ___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, установленный ст. ___ договора N ___, товар ненадлежащего качеств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заменен, и  покупатель  был  вынужден  нести расходы на устранение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ов в сумме _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1  ст. 518, абз. 4 п. 1 ст. 475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требуем возместить расходы, понесенные на у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ов товара ненадлежащего качества, поставленного по договору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 о недостатках товара ненадлежащего кач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чет суммы рас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7</Characters>
  <CharactersWithSpaces>1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Кабанов О.М.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 возмещении поставщиком расходов покупателя на устранение недостатков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