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, факс: __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причиненного вреда, а также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ли: прекращении) производствен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чиняющей вред (или: угрожающей новым вре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осуществляет следующий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й деятельности: _____________________, эксплуатируя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 (или: сооружение 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деяте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ли 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равна,   нарушает     нормы   экологического    (или:   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го, градостроительного и т.п.) законодательств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рушаемые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ем _________________________________________________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 причиняется вре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_______, в размере _______ (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Продолжение осуществ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чи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деятельности угрожает ________________________________________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ом в форме ______________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1 п. 2 ст. 1065 Гражданского кодекса РФ если причи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  является  последствием эксплуатации предприятия, сооружения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й   деятельности,  которая  продолжает  причинять  вред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жает  новым  вредом,  суд  вправе  обязать ответчика, помим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, приостановить или прекратить соответствующу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абз. 1 п. 2 ст. 10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, ____________________________________________,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рушаемые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  производственную  деятельность  до   устранения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 (или:  прекратить производственную  деятельность)  и в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возместить причиненный вред в фор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 (_________) рублей в следующем порядке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ричинение  потерпевшему  вреда 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возможность причинения потерпевшему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(вариант, когда есть угроза причинения нового вре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от "___"________ _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терпевшего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6</Characters>
  <CharactersWithSpaces>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озмещении причиненного вреда, а также приостановлении (или: прекращении) производственной деятельности, причиняющей вред (или: угрожающей новым вред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