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родавца,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окупателя,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возмещен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Сторонами заключен договор купли-продаж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аименование товара в соответствии с условиями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 ___ г. (далее по тексту - "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    получен     покупателем     "___"_________    ___    г.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N _____  от "___"_________ ___ г. Одна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кладная, акт или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олучении товара покупатель обнаружил недостатки поставленного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не были оговорены продавцом, а именно: __________________,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чем  покупатель  устранил   указанные  недостатки  за  свой  счет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абз. 4 п. 1 ст. 475 Гражданского кодекса РФ, 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недостатки  товара  не были оговорены продавцом, покупатель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  товар  ненадлежащего  качества,  вправе  потребовать  от 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своих расходов на устранение недостатков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прошу  в  срок  до  "___"_________ 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 перечислить  сумму  претензии  ______  (_________)  рубле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покупателя N _______ в банк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пол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полного  или  частичного отказа в удовлетворении претенз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срок  покупатель будет вынужден обратиться с иском в арбитра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в установленном порядке для защиты своих законных прав и интере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купли-продажи N ____ от "___"_________ ___ г. - на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, подтверждающих получение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необходимые доказательства по существу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Касенов Е.Б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возмещении продавцом расходов покупателя на устранение недостатков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