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 продав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 покуп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 факс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родавцом расходов покупателя на уст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статков купленной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 (покупатель)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давец)   был   заключен   договор  купли-продажи  объекта 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располож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функциональное на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, общей площадью _______ кв. м, кадастров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были выявлены следующие недостатки приобрет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ем недвижимости: 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странение указанных недостатков покупатель израсходовал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557, абз. 4 п. 1 ст. 475 Гражданского кодекса Российской Федерации покупатель требует возместить расходы на устранение недостатков проданной по договору N ___ недвижимости в сумме ______ (________) рублей, в срок до _____________ в следующем порядке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азательства недостатков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тверждение и расчет расходов на устранение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окупатель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7</Characters>
  <CharactersWithSpaces>1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Кабанов О.М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возмещении продавцом расходов покупателя на устранение недостатков купленной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